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504</w:t>
        <w:t>Drum Faucet</w:t>
        <w:t>1/4 NPT Self-Closing</w:t>
        <w:t>Robinet pour baril</w:t>
        <w:t>1/4 N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