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-8378</w:t>
        <w:t>Paint Strainer for Suction Gun</w:t>
        <w:t>Fits on Suction Tube - 8/pk</w:t>
        <w:t>Filtre � peinture pour pistolet � succion</w:t>
        <w:t>S�adapte sur le tube � succion - 8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