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9-302F</w:t>
        <w:t>Filter</w:t>
        <w:t>50 cfm</w:t>
        <w:t>Filtre</w:t>
        <w:t>50 cf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