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323</w:t>
        <w:t>Air Purifier/Filter</w:t>
        <w:t>�purateur d�a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