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38F 3/8" Ball Valve Female  Clapet  bille femelle 3/8"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