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38M 3/8" Ball Valve Male  Clapet  bille mle 3/8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