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9-841xA</w:t>
        <w:t>Air Line Filter</w:t>
        <w:t>Filtre d�air</w:t>
        <w:t>29-8417A 1/4"</w:t>
        <w:t>29-8418A 3/8"</w:t>
        <w:t>29-8419A 1/2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