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H325 Suction Sandblaster 100 lb. capacity with gun &amp;  10 ft hose Air Consumption: 15 cfm  Sableuse  dcapage  succion Capacit de 100 livres pistolet avec boyau de 10 pi. Consommation d'air: 15 cf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