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-51000 Small Hand Valve   Assemblage de petit valve  Parts / Pices  53-51100</w:t>
        <w:tab/>
        <w:t xml:space="preserve">Socket Set Screw (use 1/4"-20 x 1/4) </w:t>
        <w:tab/>
        <w:t xml:space="preserve"> 1 </w:t>
        <w:tab/>
        <w:t xml:space="preserve"> Vis (1/4"- 20 x 1/4) </w:t>
        <w:tab/>
        <w:t>53-51100 53-51200</w:t>
        <w:tab/>
        <w:t xml:space="preserve">Pivot bracket </w:t>
        <w:tab/>
        <w:t xml:space="preserve"> 2 </w:t>
        <w:tab/>
        <w:t xml:space="preserve"> Support pivot </w:t>
        <w:tab/>
        <w:t>53-51200 53-51300</w:t>
        <w:tab/>
        <w:t xml:space="preserve">Pivot Bolt + Nut (use 1/4" x 2") </w:t>
        <w:tab/>
        <w:t xml:space="preserve"> 3 </w:t>
        <w:tab/>
        <w:t xml:space="preserve"> Boulon + crou  (1/4" x 2") </w:t>
        <w:tab/>
        <w:t xml:space="preserve"> 53-51300 53-51400</w:t>
        <w:tab/>
        <w:t xml:space="preserve">Lever </w:t>
        <w:tab/>
        <w:t xml:space="preserve"> 4 </w:t>
        <w:tab/>
        <w:t xml:space="preserve"> Gachette </w:t>
        <w:tab/>
        <w:t xml:space="preserve"> 53-51400 53-51500</w:t>
        <w:tab/>
        <w:t xml:space="preserve">Spring </w:t>
        <w:tab/>
        <w:t xml:space="preserve"> 5 </w:t>
        <w:tab/>
        <w:t xml:space="preserve"> Ressort </w:t>
        <w:tab/>
        <w:t xml:space="preserve"> 53-51500 53-51600</w:t>
        <w:tab/>
        <w:t xml:space="preserve">Body </w:t>
        <w:tab/>
        <w:t xml:space="preserve"> 6 </w:t>
        <w:tab/>
        <w:t xml:space="preserve"> Corps </w:t>
        <w:tab/>
        <w:t xml:space="preserve"> 53-51600 53-51700</w:t>
        <w:tab/>
        <w:t xml:space="preserve">Bolt + Nut (use 1/4" x 1") </w:t>
        <w:tab/>
        <w:t xml:space="preserve"> 7 </w:t>
        <w:tab/>
        <w:t xml:space="preserve"> Boulon + crou (1/4"  x 1") </w:t>
        <w:tab/>
        <w:t xml:space="preserve"> 53-51700 53-51800</w:t>
        <w:tab/>
        <w:t xml:space="preserve">Seal Block </w:t>
        <w:tab/>
        <w:t xml:space="preserve"> 8 </w:t>
        <w:tab/>
        <w:t xml:space="preserve"> Bloc </w:t>
        <w:tab/>
        <w:t xml:space="preserve"> 53-51800 53-51900</w:t>
        <w:tab/>
        <w:t xml:space="preserve">Nozzle Fitting </w:t>
        <w:tab/>
        <w:t xml:space="preserve"> 9 </w:t>
        <w:tab/>
        <w:t xml:space="preserve"> crou </w:t>
        <w:tab/>
        <w:t xml:space="preserve"> 53-51900 53-52000</w:t>
        <w:tab/>
        <w:t xml:space="preserve">1/8" Nozzle </w:t>
        <w:tab/>
        <w:t xml:space="preserve">10 </w:t>
        <w:tab/>
        <w:t xml:space="preserve"> Bec cramique 1/8" </w:t>
        <w:tab/>
        <w:t xml:space="preserve"> 53-52000 53-52100</w:t>
        <w:tab/>
        <w:t xml:space="preserve">5/32" Nozzle </w:t>
        <w:tab/>
        <w:tab/>
        <w:t xml:space="preserve"> Bec cramique 5/32" </w:t>
        <w:tab/>
        <w:t xml:space="preserve"> 53- 52100 53-52200</w:t>
        <w:tab/>
        <w:t xml:space="preserve">7/64" Nozzle </w:t>
        <w:tab/>
        <w:tab/>
        <w:t xml:space="preserve"> Bec cramique 7/64" </w:t>
        <w:tab/>
        <w:t xml:space="preserve">53- 522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