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/DF Multi-Option Pad</w:t>
        <w:t>Tampon VA/DF multi-option</w:t>
        <w:t>68-5028</w:t>
        <w:t>8" Standard</w:t>
        <w:tab/>
        <w:t>68-5028H</w:t>
        <w:t>8"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