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-5136</w:t>
        <w:t>Sanding Pad - 8" Standard</w:t>
        <w:t>Tampon - 8" standard</w:t>
        <w:t>for/pour 65-3500, 65-4500</w:t>
        <w:t>68-5236</w:t>
        <w:t>Same as 68-5136 but with Velcro</w:t>
        <w:t>Comme 68-5136 mais avec Velc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