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-DSP</w:t>
        <w:t>Paint spray gun OPTIMA DSP</w:t>
        <w:t>� for processing of filler - materials.</w:t>
        <w:t>Application of fillers with</w:t>
        <w:t>a high-viscosity, i.e.</w:t>
        <w:t>polyester filler, synthetic resin</w:t>
        <w:t>and spray priming material.</w:t>
        <w:t>Available nozzle sizes.</w:t>
        <w:t>1.5 - 1.8 - 2.0 - 2.5 mm �</w:t>
        <w:t>- flat/ round jet.</w:t>
        <w:t>Technical data�:</w:t>
        <w:t>Air consumption: 6.5 cfm</w:t>
        <w:t>Weight without pot: 17 oz.</w:t>
        <w:t>Pistolet � appr�ts OPTIMA DSP</w:t>
        <w:t>...pour l� application des appr�ts.</w:t>
        <w:t>Application de tous types d`appr�ts,</w:t>
        <w:t xml:space="preserve">appr�ts polyester, </w:t>
        <w:t xml:space="preserve">appr�ts garnissant, </w:t>
        <w:t>sous cou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es disponibles:</w:t>
        <w:t>0.8 - 1.0 - 1.2 - 1.35 - 1.5 - 1.8 - 2.0 - 2.5 mm �</w:t>
        <w:t>- jet plat/jet rond.</w:t>
        <w:t>Informations techniques:</w:t>
        <w:t>Consommation d`air: 6.5 cfm</w:t>
        <w:t>Poids sans godet gravit�: 17 o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