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104P Pressure Spray Gun DeVilbiss type, 1.0 mm 10-12.7 cfm @ 30-80 psi  Pistolet pulvrisateur aliment par pression type DeVilbiss, 1.0 mm 10-12.7 cfm @ 30-80 psi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