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20-333</w:t>
        <w:t>3 Pc Brush set</w:t>
        <w:t>Brass, nylon &amp; stainless</w:t>
        <w:t>Assortiment de 3 brosses</w:t>
        <w:t>laiton, nylon et acier inoxydab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