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445GK Waterbase Compliant LVLP Gravity Spray Gun Kit for Professional Use Contains: 1.3mm Gravity Spray Gun 600 ml Gravity Cup HVLP Regulator with diaphragm Brush Cleaning Needle Cup strainer Tool Kit Also available: 1.2mm &amp; 1.5mm  Compatible / Base D'eau LVBP ensemble fusil gravit pistolet  pour usage professionnel incluant: 1.3mm fusil gravit Godet gravit 600ml Rgulateur HVBP avec diaphragme Brosse Aiguille pour nettoyage Tamis pour godet Jeu d'outils Aussi disponible: 1.2mm &amp; 1.5mm  Specifications: Air Pressure/Pression d'air 43 PSI Air Inlet/Entre d'air 1/4 NPS Air Consumption/Consommation d'air 9.6 CF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