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5 HVLP Suction Spray Gun with regulator &amp; gauge 1.5 mm, 45 psi Also available in: </w:t>
        <w:tab/>
        <w:t xml:space="preserve">1.3 mm, 1.7 mm, </w:t>
        <w:tab/>
        <w:t xml:space="preserve">1.9 mm, 2.2 mm, and </w:t>
        <w:tab/>
        <w:t xml:space="preserve">2.5 mm.  HVLP Pistolet pulvrisateur aliment par succion Rgulateur avec indicateur 1,5 mm, 45 psi. Disponible: 1,3/1,7/1,9/2,2 &amp; 2,5 m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