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9RG Pressure Regulator for 20-509-2 Pressure Cup  Rgulateur de pression pour godet 20-509-2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