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25A Air Hose 25' x 5/16" ID Boyau  air  20-525P Paint Hose 25' x 3/8" ID Boyau  peintu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