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H29</w:t>
        <w:t>Fitting</w:t>
        <w:t>for 20-HSD73</w:t>
        <w:t>Raccord</w:t>
        <w:t>pour 20-HSD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