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4-603G</w:t>
        <w:t>3" Random Orbital Sander</w:t>
        <w:t>Stroke 5 mm / 10,000 rpm</w:t>
        <w:t>Air Consumption 6.2L/sec</w:t>
        <w:t>Weight 1.72 lb (780 g)</w:t>
        <w:t>Mini Sableuse Orbitale 3po</w:t>
        <w:t>Mouvements 5 mm / par minute 10,000</w:t>
        <w:t>Consommation d'air 6.2L/sec</w:t>
        <w:t>Poids 1.72 lb (780 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