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4-607 Chisel Retainer  Ar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ir pour ciseau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