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61</w:t>
        <w:t>Weld Buster Chisel</w:t>
        <w:t>Ciseau - brise soudure</w:t>
        <w:t>24-65</w:t>
        <w:t>Flat Chisel</w:t>
        <w:t>Ciseau dro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