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-8313 Suction Cup Dent Puller  Ventouse pour extracteur  enfoncemen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