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5-8320</w:t>
        <w:t>Universal Dolly</w:t>
        <w:t>Enclume univers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