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9051</w:t>
        <w:t>Ford Molding Tool</w:t>
        <w:t>Outil pour moulure 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