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925 In-Line Blow Gun  Soufflette  air en lig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