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-6125-xxx</w:t>
        <w:t>Nylon Mesh Lint Free Strainers</w:t>
        <w:t>Filtres � peinture sans charpie</w:t>
        <w:t>en mailles de nylon</w:t>
        <w:tab/>
        <w:tab/>
        <w:t>Extra Fine</w:t>
        <w:tab/>
        <w:tab/>
        <w:t>Fine</w:t>
        <w:tab/>
        <w:tab/>
        <w:tab/>
        <w:t>Medium</w:t>
        <w:t>Nylon</w:t>
        <w:tab/>
        <w:t xml:space="preserve"> 125 Microns</w:t>
        <w:tab/>
        <w:t xml:space="preserve"> 190 Microns</w:t>
        <w:tab/>
        <w:t xml:space="preserve"> 225 Microns</w:t>
        <w:t>Boxed  -  Mis en Boite</w:t>
        <w:t>100/box/bte</w:t>
        <w:tab/>
        <w:t xml:space="preserve">27-6125-100D </w:t>
        <w:tab/>
        <w:t>27-6190-100D</w:t>
        <w:tab/>
        <w:t>27-6225-100D</w:t>
        <w:t>250/box/bte</w:t>
        <w:tab/>
        <w:t>27-6125-250D</w:t>
        <w:tab/>
        <w:t>27-6190-250D</w:t>
        <w:tab/>
        <w:t>27-6225-250D</w:t>
        <w:t>Bulk / Polybags  -  En vrac / sac en plastique</w:t>
        <w:t>100/poly/sac</w:t>
        <w:tab/>
        <w:t>27-6125-100</w:t>
        <w:tab/>
        <w:t xml:space="preserve">27-6190-100 </w:t>
        <w:tab/>
        <w:t>27-6225-100</w:t>
        <w:t>250/poly/sac</w:t>
        <w:tab/>
        <w:t>27-6125-250</w:t>
        <w:tab/>
        <w:t xml:space="preserve">27-6190-250 </w:t>
        <w:tab/>
        <w:t>27-6225-250</w:t>
        <w:t>27-6125</w:t>
        <w:t xml:space="preserve">... is a new  Xtra Fine Nylon Mesh introduced in 2001 for clears &amp; </w:t>
        <w:t>waterbase paints (125 Microns).</w:t>
        <w:t>Le 27-6125</w:t>
        <w:t xml:space="preserve">... est pourvu d�une nouvelle Maille Extra Fine en Nylon (125 </w:t>
        <w:t xml:space="preserve">Microns) et a �t� introduit sur le march� en 2001. Il est utilis� pour </w:t>
        <w:t>les couches incolores et pour les peintures � base d'eau.</w:t>
        <w:t>Cotton Mesh Strainers</w:t>
        <w:t>Filtres � peinture en mailles de cotton</w:t>
        <w:tab/>
        <w:tab/>
        <w:tab/>
        <w:t>Fine</w:t>
        <w:tab/>
        <w:tab/>
        <w:tab/>
        <w:t>Medium</w:t>
        <w:t>Cotton/Coton</w:t>
        <w:tab/>
        <w:t>196 Microns</w:t>
        <w:tab/>
        <w:t>226 Microns</w:t>
        <w:t>Boxed  -  Mis En Boite</w:t>
        <w:t>100/box/boite</w:t>
        <w:tab/>
        <w:t>27-6048-100D</w:t>
        <w:tab/>
        <w:t>27-4436-100D</w:t>
        <w:t>250/box/boite</w:t>
        <w:tab/>
        <w:t>27-6048-250D</w:t>
        <w:tab/>
        <w:t>27-4436-250D</w:t>
        <w:t>Bulk / Polybags  - En vrac / sac en plastique</w:t>
        <w:t>100/poly/sac</w:t>
        <w:tab/>
        <w:t>27-6048-100</w:t>
        <w:tab/>
        <w:t>27-4436-100</w:t>
        <w:t>250/poly/sac</w:t>
        <w:tab/>
        <w:t>27-6048-250</w:t>
        <w:tab/>
        <w:t>27-4436-250</w:t>
        <w:t>Paint Strainers are sold always by the case, ie.</w:t>
        <w:t>Les filtres � peinture sont toujours vendu � la caisse, soit:</w:t>
        <w:t>Boxed Packaging - Mis en Bo�te</w:t>
        <w:t>10 boxes of 100/case</w:t>
        <w:t>or</w:t>
        <w:t>4 boxes of 250/case</w:t>
        <w:t>10 bo�tes de 100/caisse</w:t>
        <w:t>ou</w:t>
        <w:t>4 bo�tes de 250/caisse</w:t>
        <w:t xml:space="preserve">Bulk Packaging - En vrac </w:t>
        <w:t>10 polybags of 100/case</w:t>
        <w:t>or</w:t>
        <w:t>4 polybags of 250/case</w:t>
        <w:t>10 sacs de 100/caisse</w:t>
        <w:t>ou</w:t>
        <w:t>4 sacs de 250/cai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