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8-3000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adwasher &amp; Cleaning St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he System 3000D™ with Aqua-Clean Technology is a self-contained cleaning system featuring a user controlled pump, a removable catch basin and a replaceable filter. Easy and effective to use for all types of pads and most polishers. This water-saving unit is perfect for applications where cleaner pads with less contamination are essent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