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75-W32</w:t>
        <w:t>Foam Bonnet</w:t>
        <w:t>10-12"</w:t>
        <w:t>Bonnet en mousse</w:t>
        <w:t>10-12 p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