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304</w:t>
        <w:t>Air Filter &amp; Pressure</w:t>
        <w:t>Regulator Unit</w:t>
        <w:t>for paint booth</w:t>
        <w:t>Reg 40 cfm</w:t>
        <w:t>Filter 80 cfm</w:t>
        <w:t>2 Valves</w:t>
        <w:t>1/2" NPT</w:t>
        <w:t>�purateur d�air avec</w:t>
        <w:t>r�gulateur de pression</w:t>
        <w:t>pour chambre � peinture</w:t>
        <w:t>R�g 40 cfm</w:t>
        <w:t>Filtre 80 cfm</w:t>
        <w:t>2 sorties,</w:t>
        <w:t>1/2" N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