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324</w:t>
        <w:t>Inline Dessicant Dryer</w:t>
        <w:t>Filtre dessicate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