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4010 Deluxe Modular 1/2" Trio Filter/Regulator/Lubricator  Trio modulaire deluxe 1/2" Filtre/rgulateur/lubrificateu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