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-410 Air Motor Oil  1L  Huile  moteur  air  1L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