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602</w:t>
        <w:t>Air Pressure Regulator</w:t>
        <w:t>1/4" NPT</w:t>
        <w:t>R�gulateur</w:t>
        <w:t>de pression d�air</w:t>
        <w:t>1/4" N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