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16</w:t>
        <w:t>Diaphragm Digital Regulator</w:t>
        <w:t>R�gulateur digitale � diphragme</w:t>
        <w:t>4 Functions - 4 Fonctions</w:t>
        <w:t>Psi, Bar, Kg/cm, Kpa</w:t>
        <w:t xml:space="preserve">Pressure/Pression : 0-160Psi </w:t>
        <w:t>Accuracy/Pr�cision: �+/- 1.5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