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9-620</w:t>
        <w:t>Mini Oiler</w:t>
        <w:t>for Air Tool, 1/4"</w:t>
        <w:t>Huileur</w:t>
        <w:t xml:space="preserve">pour outils pneumatique, 1/4"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