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80103</w:t>
        <w:t>Mini-Oiler</w:t>
        <w:t>Lubrificateur-Mi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