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Hoses - Boyaux  air 29-82691 Rubber Hose - 1/4" x 25'   Boyau en caoutchouc 1/4" x 25'   29-82692 Rubber Hose - 1/4" x 50'  Boyau en caoutchouc 1/4" x 50'  29-82695 Rubber Hose - 3/8" x 25'  Boyau en caoutchouc 3/8" x 25'  29-82696 Rubber Hose - 3/8" x 50'  Boyau en caoutchouc 3/8" x 50'  29-3835 Rubber Hose - 3/8" x 35'  Boyau en caoutchouc 3/8" x 35'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