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841xB</w:t>
        <w:t>Air Regulator, 0-160 psi</w:t>
        <w:t>R�gulateur d�air, 0-160 psi</w:t>
        <w:t>29-8417B 1/4"</w:t>
        <w:t>29-8418B 3/8"</w:t>
        <w:t>29-8419B 1/2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