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9-8418-F12</w:t>
        <w:t>Replacement Plastic Bowl</w:t>
        <w:t>for 29-8418A/29-8419A</w:t>
        <w:t>Godet de plastique</w:t>
        <w:t>pour 29-8418A/29-8419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