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8418A-E10 Replacement Element for filter 29-8418A/29-8419A  lment de remplacement pour filtres 29-8418A/29-8419A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