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8424</w:t>
        <w:t>160 psi Gauge</w:t>
        <w:t>Back Mount</w:t>
        <w:t>2" Face, 1/4 NPT</w:t>
        <w:t>Indicateur 2", 160 psi</w:t>
        <w:t>montage � l�arri�re</w:t>
        <w:t>1/4 N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