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FAD15</w:t>
        <w:t>Filter Drain - Semi-automatic</w:t>
        <w:t>Drain de filtre - semi-automat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