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142 42" Portable Deluxe Masking Machine  Two 42" rods for installing a combination of masking paper rolls  Tape dispensing reels  Practical Storage Tray   Machine  masquer portative de luxe 42"  Deux barres de 42" permettant de faire des combinaisons de  rouleaux de papier  masquer  Roulettes pour ruban adhesif  Boitier de rangement pratiqu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