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175 Cart for masking paper Max. width 18" rolls x 4 rolls  Chariot  rouleau de papier camouflage largeur max. de 18" x 4 r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