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021 (PCL-7B-3)</w:t>
        <w:t>700ml Suction Cup</w:t>
        <w:t>39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t succion 700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/pour W90, W87, W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