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H-100 HVLP Pressure Gun Iwata</w:t>
        <w:tab/>
        <w:tab/>
        <w:tab/>
        <w:t xml:space="preserve">  Pistolet  pression HVBP Iwata  Model</w:t>
        <w:tab/>
        <w:t>Nozzle</w:t>
        <w:tab/>
        <w:t>Pattern</w:t>
        <w:tab/>
        <w:t>PSI</w:t>
        <w:tab/>
        <w:t>CFM</w:t>
        <w:tab/>
        <w:t>Usage Modle</w:t>
        <w:tab/>
        <w:t>Buse</w:t>
        <w:tab/>
        <w:t>ventail LPH100-101P</w:t>
        <w:tab/>
        <w:t>1.0 mm</w:t>
        <w:tab/>
        <w:t>7.9 in</w:t>
        <w:tab/>
        <w:t>38</w:t>
        <w:tab/>
        <w:t>15.2</w:t>
        <w:tab/>
        <w:t xml:space="preserve">HS 3.5 voc  High performance, compact &amp; lightweight HVLP Pressure Spray Gun. Available in 0.8/1.0/1.2/1.3/1.5mm  Pistolet  Pression HVLP de haute performance, lger, compact.  Disponible en 0.8/1.0/1.2/1.3/1.5m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