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PH200 LVP HVLP Pressure Spray Gun</w:t>
        <w:tab/>
        <w:t xml:space="preserve"> An excellent Pressure Gun with built-in air adjustment valve.  Stainless Steel Needle/Nozzle.   Pistolet  pression HVBP Un excellent pistolet  Pression avec rgulateur d'air incorpor.   Buse et aiguille en acier inoxydable.   Model</w:t>
        <w:tab/>
        <w:t>Nozzle</w:t>
        <w:tab/>
        <w:t>Pattern</w:t>
        <w:tab/>
        <w:t>PSI</w:t>
        <w:tab/>
        <w:t>CFM</w:t>
        <w:tab/>
        <w:t>#Gun</w:t>
        <w:tab/>
        <w:t xml:space="preserve"> Modle</w:t>
        <w:tab/>
        <w:t xml:space="preserve"> Buse</w:t>
        <w:tab/>
        <w:t xml:space="preserve">  Jet</w:t>
        <w:tab/>
        <w:tab/>
        <w:tab/>
        <w:t>Fusil</w:t>
        <w:tab/>
        <w:t xml:space="preserve"> LPH200-086LVP</w:t>
        <w:tab/>
        <w:t>0.8</w:t>
        <w:tab/>
        <w:t>1.6</w:t>
        <w:tab/>
        <w:t>13</w:t>
        <w:tab/>
        <w:t>1.8</w:t>
        <w:tab/>
        <w:t>5406</w:t>
        <w:tab/>
        <w:t>High Metallic  2.8-3.5 voc LPH200-106LVP</w:t>
        <w:tab/>
        <w:t>1.0</w:t>
        <w:tab/>
        <w:t>2.4</w:t>
        <w:tab/>
        <w:t>13</w:t>
        <w:tab/>
        <w:t>1.8</w:t>
        <w:tab/>
        <w:t>5407</w:t>
        <w:tab/>
        <w:t>HS 2.8-3.5 voc LPH200-126LVP</w:t>
        <w:tab/>
        <w:t>1.2</w:t>
        <w:tab/>
        <w:t>3.9</w:t>
        <w:tab/>
        <w:t>13</w:t>
        <w:tab/>
        <w:t>1.8</w:t>
        <w:tab/>
        <w:t>5408</w:t>
        <w:tab/>
        <w:t xml:space="preserve">Enamels 3.5-5.0  voc/Primer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