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H-50 Mini Air Gun w/Side-Mount Swivel Gravity Cup  Mini pistolet avec godet  gravit pivotant.  Model</w:t>
        <w:tab/>
        <w:t>Nozzle</w:t>
        <w:tab/>
        <w:t>Pattern</w:t>
        <w:tab/>
        <w:t>PSI</w:t>
        <w:tab/>
        <w:t>CFM</w:t>
        <w:tab/>
        <w:t>Usage Modle</w:t>
        <w:tab/>
        <w:t>Buse</w:t>
        <w:tab/>
        <w:t>ventail LPH50-042G</w:t>
        <w:tab/>
        <w:t>0.4mm</w:t>
        <w:tab/>
        <w:t>1.6 in</w:t>
        <w:tab/>
        <w:t>13psi</w:t>
        <w:tab/>
        <w:t>1.8cfm</w:t>
        <w:tab/>
        <w:t>5261</w:t>
        <w:tab/>
        <w:t>5272</w:t>
        <w:tab/>
        <w:t>5271 LPH50-062G</w:t>
        <w:tab/>
        <w:t>0.6mm</w:t>
        <w:tab/>
        <w:t>2.4 in</w:t>
        <w:tab/>
        <w:t>13psi</w:t>
        <w:tab/>
        <w:t>1.8cfm</w:t>
        <w:tab/>
        <w:t>5262</w:t>
        <w:tab/>
        <w:t>5274</w:t>
        <w:tab/>
        <w:t>5273 LPH50-102G</w:t>
        <w:tab/>
        <w:t>1.0mm</w:t>
        <w:tab/>
        <w:t>3.9 in</w:t>
        <w:tab/>
        <w:t>13psi</w:t>
        <w:tab/>
        <w:t>1.8cfm #w/130ml Cup     #w/250ml Cup        5276</w:t>
        <w:tab/>
        <w:t xml:space="preserve">       5275  A high Performance Miniature HVLP Spray Gun with Side-Mounted  swivel gravity cup. Excellent atomization with very low air  consumption for small touch-up and custom painting.  Un Mini-Pistolet HVLP de Haute performance avec godet gravit  pivotant. Trs faible consommation d'air avec une excellente pulvrisatio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